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21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考试科目代码： 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</w:rPr>
        <w:t>]</w:t>
      </w: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价值规律作用的局限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运行特征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货币转化为资本，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剩余价值的生产过程，不变资本与可变资本，剩余价值率，生产剩余价值的两种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六）资本循环和周转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循环的三个阶段和三种形态，产业资本正常循环的条件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周转和资本周转速度，固定资本和流动资本，预付资本总周期，提高资本周转速度的意义和途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 xml:space="preserve">平均利润与生产价格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当代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八）资本主义再生产和经济危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再生产与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经济危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九）资本主义的历史地位和发展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资本主义的历史进步性与局限性，资本主义生产关系的自我调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当代资本主义基本矛盾的运动，社会主义代替资本主义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）社会主义经济制度及其根本任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的基本矛盾、物质基础、本质与根本任务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初级阶段的科学涵义，社会主义初级阶段的主要矛盾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一）经济体制改革和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经济体制改革的特点与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经济体制的内涵、基本特征与基本框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完善社会主义市场经济体制的目标与任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二）社会主义初级阶段的基本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公有制及实现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初级阶段的所有制结构，公有制的主体地位和国有经济的主导作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企业制度和国有企业改革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农村基本经营制度及其改革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三）社会主义初级阶段的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国民收入的初次分配和再分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初级阶段的个人收入分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初级阶段的社会保障制度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四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对经济发展认识的演进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加快经济发展方式转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中国经济发展战略与发展道路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（十五）社会主义市场经济中的政府经济职能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市场经济条件下的政府经济职能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宏观调控；</w:t>
      </w:r>
    </w:p>
    <w:p>
      <w:pPr>
        <w:pStyle w:val="Style16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sz w:val="28"/>
          <w:szCs w:val="28"/>
          <w:lang w:bidi="hi-IN"/>
        </w:rPr>
        <w:t>社会主义市场经济中的市场监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dc:language>en-US</dc:language>
  <cp:lastModifiedBy>admin</cp:lastModifiedBy>
  <cp:lastPrinted>2018-07-03T09:56:00Z</cp:lastPrinted>
  <dcterms:modified xsi:type="dcterms:W3CDTF">2020-09-01T01:45:49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