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37</w:t>
      </w:r>
      <w:r>
        <w:rPr>
          <w:rFonts w:eastAsia="仿宋" w:cs="仿宋" w:ascii="仿宋" w:hAnsi="仿宋"/>
          <w:b/>
          <w:sz w:val="28"/>
          <w:szCs w:val="28"/>
        </w:rPr>
        <w:t xml:space="preserve">]    </w:t>
      </w:r>
      <w:r>
        <w:rPr>
          <w:rFonts w:ascii="仿宋" w:hAnsi="仿宋" w:cs="仿宋" w:eastAsia="仿宋"/>
          <w:b/>
          <w:sz w:val="28"/>
          <w:szCs w:val="28"/>
        </w:rPr>
        <w:t xml:space="preserve">考试科目名称：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社会工作实务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hi-IN"/>
        </w:rPr>
        <w:t>社会工作实务方法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占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hi-IN"/>
        </w:rPr>
        <w:t>10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hi-IN"/>
        </w:rPr>
        <w:t>社会调查研究方法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占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hi-IN"/>
        </w:rPr>
        <w:t>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要求考生了解社会工作实务的意义，了解个案工作、小组工作、社区工作等实务方法的涵义与适用范围，了解实务方法的各种工作模式及工作技巧，了解社会行政、社会政策的内容基本理论与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要求考生了解社会调查研究的科学过程，了解具体的调查设计与实施方法，了解资料分析的方法及撰写调查报告的要求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hi-IN"/>
        </w:rPr>
        <w:t>社会工作实务方法</w:t>
      </w:r>
      <w:r>
        <w:rPr>
          <w:rFonts w:ascii="仿宋" w:hAnsi="仿宋" w:cs="仿宋" w:eastAsia="仿宋"/>
          <w:b/>
          <w:sz w:val="28"/>
          <w:szCs w:val="28"/>
        </w:rPr>
        <w:t xml:space="preserve">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一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个案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个案工作的涵义与特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个案工作的理论与主要模式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个案工作的原则和技巧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个案管理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二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小组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小组工作的涵义与特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小组工作的理论和主要模式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小组工作的发展阶段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小组工作的原则与技巧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三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工作的涵义与特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工作的主要模式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工作的实务技巧与过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工作的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四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行政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行政的涵义与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行政的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服务评估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五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服务方案设计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服务的含义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服务的理念和标准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项目设计的方法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六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实务领域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儿童青少年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家庭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妇女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残疾人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5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老年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6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精神健康与医务社会工作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7</w:t>
      </w:r>
      <w:r>
        <w:rPr>
          <w:rFonts w:eastAsia="仿宋" w:cs="Times New Roman" w:ascii="仿宋" w:hAnsi="仿宋"/>
          <w:kern w:val="0"/>
          <w:sz w:val="28"/>
          <w:szCs w:val="28"/>
          <w:lang w:eastAsia="zh-CN" w:bidi="hi-IN"/>
        </w:rPr>
        <w:t>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救助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hi-IN"/>
        </w:rPr>
        <w:t>社会调查研究方法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一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研究的过程与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研究的主要阶段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研究的重要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二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研究的多种方法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定量研究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质性研究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干预研究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行动研究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（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三</w:t>
      </w:r>
      <w:r>
        <w:rPr>
          <w:rFonts w:ascii="仿宋" w:hAnsi="仿宋" w:cs="Times New Roman" w:eastAsia="仿宋"/>
          <w:kern w:val="0"/>
          <w:sz w:val="28"/>
          <w:szCs w:val="28"/>
          <w:lang w:eastAsia="zh-CN" w:bidi="hi-IN"/>
        </w:rPr>
        <w:t>）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资料分析与报告撰写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研究资料的分析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研究报告的撰写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杜佳慧</cp:lastModifiedBy>
  <cp:lastPrinted>2013-09-30T10:53:00Z</cp:lastPrinted>
  <dcterms:modified xsi:type="dcterms:W3CDTF">2025-09-03T07:07:02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E39D33185482A92C4FF1C1CC100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eyJoZGlkIjoiNWE0NGRkM2ZhZTRmNmFmZGRjNzI5OTA3MDQ3ZGM3ZjQifQ==</vt:lpwstr>
  </property>
</Properties>
</file>