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b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5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33</w:t>
      </w:r>
      <w:r>
        <w:rPr>
          <w:rFonts w:eastAsia="仿宋" w:cs="仿宋" w:ascii="仿宋" w:hAnsi="仿宋"/>
          <w:b/>
          <w:sz w:val="28"/>
          <w:szCs w:val="28"/>
        </w:rPr>
        <w:t xml:space="preserve">1]    </w:t>
      </w:r>
      <w:r>
        <w:rPr>
          <w:rFonts w:ascii="仿宋" w:hAnsi="仿宋" w:cs="仿宋" w:eastAsia="仿宋"/>
          <w:b/>
          <w:sz w:val="28"/>
          <w:szCs w:val="28"/>
        </w:rPr>
        <w:t xml:space="preserve">考试科目名称：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社会工作原理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hi-IN"/>
        </w:rPr>
        <w:t>社会工作基础知识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hi-IN"/>
        </w:rPr>
        <w:t>社会学基础知识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理解和把握国家相关政策和方针，结合国际、国内政治经济和社会生活背景，运用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hi-IN"/>
        </w:rPr>
        <w:t>社会工作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社会工作基础知识</w:t>
      </w:r>
      <w:r>
        <w:rPr>
          <w:rFonts w:ascii="仿宋" w:hAnsi="仿宋" w:cs="仿宋" w:eastAsia="仿宋"/>
          <w:b/>
          <w:sz w:val="28"/>
          <w:szCs w:val="28"/>
        </w:rPr>
        <w:t xml:space="preserve">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一）社会工作概述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缘起与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涵义与性质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对象与服务领域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二）社会工作的价值基础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福利思想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福利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价值与价值体系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专业伦理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三）社会工作的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理论的涵义及地位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基础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实践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四）人的发展与社会环境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人的发展、社会环境及其关系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儿童发展与社会环境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青少年发展与社会环境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成人发展与社会环境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5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老人发展与社会环境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五）社会工作过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过程的基本要素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一般过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者的角色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六）社会工作教育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教育与训练的意义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教育与专业化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本土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val="en-US" w:eastAsia="zh-CN" w:bidi="hi-IN"/>
        </w:rPr>
        <w:t>社会学基础知识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 xml:space="preserve">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一）社会学的对象与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学的研究对象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学的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二）社会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及其构成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文化的类型与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三）人的社会化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人的社会化的涵义及意义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人的社会化的过程与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角色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四）社会互动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互动的涵义及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互动的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五）社会群体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群体的涵义及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初级社会群体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群体的变迁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六）社会组织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组织的特征与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组织的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组织管理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七）社会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制度的概念与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制度的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八）社会分层与社会流动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分层的概念与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分层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流动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九）社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区的概念与要素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城市社区与农村社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城市化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十）社会变迁与社会现代化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变迁的涵义与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现代化的涵义与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发展中国家现代化的特征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十一）社会问题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问题的涵义及特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问题的类型与成因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当前我国的主要社会问题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十二）越轨与社会控制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越轨行为及其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控制的概念与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控制体系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红红豆</cp:lastModifiedBy>
  <cp:lastPrinted>2013-09-30T10:53:00Z</cp:lastPrinted>
  <dcterms:modified xsi:type="dcterms:W3CDTF">2024-07-18T07:11:49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C6C1628864874B8D1A996F4B36B86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NWE0NGRkM2ZhZTRmNmFmZGRjNzI5OTA3MDQ3ZGM3ZjQifQ==</vt:lpwstr>
  </property>
</Properties>
</file>