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5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 xml:space="preserve">  ]</w:t>
      </w:r>
      <w:r>
        <w:rPr>
          <w:rFonts w:eastAsia="仿宋"/>
          <w:b/>
          <w:color w:val="000000"/>
          <w:sz w:val="28"/>
          <w:szCs w:val="28"/>
        </w:rPr>
        <w:t xml:space="preserve">  </w:t>
      </w:r>
      <w:r>
        <w:rPr>
          <w:rFonts w:eastAsia="仿宋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仿宋"/>
          <w:b/>
          <w:color w:val="000000"/>
          <w:sz w:val="28"/>
          <w:szCs w:val="28"/>
        </w:rPr>
        <w:t>模拟</w:t>
      </w:r>
      <w:r>
        <w:rPr>
          <w:rFonts w:eastAsia="仿宋"/>
          <w:b/>
          <w:color w:val="000000"/>
          <w:sz w:val="28"/>
          <w:szCs w:val="28"/>
        </w:rPr>
        <w:t>电子技术</w:t>
      </w:r>
      <w:r>
        <w:rPr>
          <w:rFonts w:eastAsia="仿宋"/>
          <w:b/>
          <w:color w:val="000000"/>
          <w:sz w:val="28"/>
          <w:szCs w:val="28"/>
        </w:rPr>
        <w:t>（加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设计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康华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《电子技术基础》模拟部分（第六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</w:t>
      </w:r>
      <w:r>
        <w:rPr>
          <w:rFonts w:eastAsia="仿宋"/>
          <w:color w:val="000000"/>
          <w:kern w:val="0"/>
          <w:sz w:val="28"/>
          <w:szCs w:val="28"/>
        </w:rPr>
        <w:t>13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绪论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信号的四种类型及区分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四种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模型增益及应用场合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入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出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增益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频率响应和非线性失真的概念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二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运算放大器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理想运算放大器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短和虚断的概念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同相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反向放大电路的原理及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差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和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仪用放大器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积分和微分电路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极管及其基本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半导体材料，本征半导体与杂质半导体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单向导电性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反向击穿，二极管的伏安特性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二极管的基本电路图解分析法，简化模型分析法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管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场效应三极管及其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增强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耗尽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源极放大电路的组成，基本共源放大电路的工作原理，放大电路的习惯画法和主要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用图解方法确定静态工作点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Q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动态工作情况的图解分析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的小信号模型，用小信号模型分析共源放大电路，带源极电阻的共源极放大电路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双极结型三极管及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三极管电流分配关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射极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射极放大电路的组成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图解分析法和小信号模型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温度对静态工作点的影响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射极偏置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集电极放大电路和共基极放大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频率响应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对不同频率信号产生不同响应的根本原因，放大电路典型的频率响应曲线，频率响应的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高通电路的频率响应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低通电路的频率响应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源放大电路的低频响应分析，共射放大电路的低频响应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模拟集成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流源电路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BJ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流源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一般结构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工作原理分析及指标求解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BJ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差分式放大电路的工作原理分析及指标求解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八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反馈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直流反馈与交流反馈，正反馈与负反馈，串联反馈与并联反馈，电压反馈与电流反馈，负反馈放大电路的四种组态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闭环增益的一般表达式，反馈深度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负反馈对放大电路性能的影响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深度负反馈条件下的近似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九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功率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功率放大电路提高效率的主要途径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乙类双电源互补对称功率放大电路组成，分析计算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甲乙类互补对称功率放大电路的分析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十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信号处理与信号产生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滤波器的分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正弦波振荡电路的振荡条件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正弦波振荡电路组成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RC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串并联选频网络的选频特性，振荡电路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电压比较器，方波产生电路，锯齿波产生电路。</w:t>
      </w:r>
    </w:p>
    <w:p>
      <w:pPr>
        <w:pStyle w:val="Style14"/>
        <w:spacing w:lineRule="atLeast" w:line="320" w:before="0" w:after="0"/>
        <w:ind w:firstLine="141"/>
        <w:jc w:val="both"/>
        <w:rPr/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十一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直流稳压电源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单相桥式整流电路，滤波电路；</w:t>
      </w:r>
    </w:p>
    <w:p>
      <w:pPr>
        <w:pStyle w:val="Style14"/>
        <w:spacing w:lineRule="atLeast" w:line="320" w:before="0" w:after="0"/>
        <w:ind w:firstLine="560"/>
        <w:jc w:val="both"/>
        <w:rPr/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电源质量指标，串联反馈式稳压电路工作原理，三端集成稳压器，三端集成稳压器的应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1726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7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仿宋" w:hAnsi="仿宋" w:eastAsia="仿宋" w:cs="仿宋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2:16:00Z</dcterms:created>
  <dc:creator>lenovo</dc:creator>
  <dc:description/>
  <cp:keywords/>
  <dc:language>en-US</dc:language>
  <cp:lastModifiedBy>Administrator</cp:lastModifiedBy>
  <cp:lastPrinted>2020-08-30T10:30:00Z</cp:lastPrinted>
  <dcterms:modified xsi:type="dcterms:W3CDTF">2024-08-21T08:44:00Z</dcterms:modified>
  <cp:revision>17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