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QIIDDR+FangSong_GB2312;Arial Unicode MS" w:hAnsi="QIIDDR+FangSong_GB2312;Arial Unicode MS" w:cs="QIIDDR+FangSong_GB2312;Arial Unicode MS"/>
          <w:b/>
          <w:color w:val="000000"/>
          <w:sz w:val="24"/>
        </w:rPr>
        <w:t>设计素描</w:t>
      </w:r>
    </w:p>
    <w:p>
      <w:pPr>
        <w:pStyle w:val="Style18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完成一幅素描写生作品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%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意每件物体的外部结构和内部结构的主次和强弱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准确的画出各个物体之间的比例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准确的画出各个物体的透视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表现整体与细部的结构描写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QIIDDR+FangSong_GB2312">
    <w:altName w:val="Arial Unicode M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T1">
    <w:name w:val="t1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3:37:00Z</dcterms:created>
  <dc:creator>chens</dc:creator>
  <dc:description/>
  <cp:keywords/>
  <dc:language>en-US</dc:language>
  <cp:lastModifiedBy>周怡年</cp:lastModifiedBy>
  <cp:lastPrinted>2018-09-18T11:07:00Z</cp:lastPrinted>
  <dcterms:modified xsi:type="dcterms:W3CDTF">2023-06-21T03:37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