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b/>
          <w:sz w:val="28"/>
          <w:szCs w:val="28"/>
        </w:rPr>
        <w:t>考试科目代码：</w:t>
      </w:r>
      <w:r>
        <w:rPr>
          <w:rFonts w:eastAsia="方正书宋简体;黑体"/>
          <w:b/>
          <w:sz w:val="28"/>
          <w:szCs w:val="28"/>
        </w:rPr>
        <w:t>[</w:t>
      </w:r>
      <w:r>
        <w:rPr>
          <w:rFonts w:eastAsia="方正书宋简体;黑体"/>
          <w:b/>
          <w:color w:val="FF0000"/>
          <w:sz w:val="28"/>
          <w:szCs w:val="28"/>
        </w:rPr>
        <w:t xml:space="preserve">  </w:t>
      </w:r>
      <w:r>
        <w:rPr>
          <w:rFonts w:eastAsia="方正书宋简体;黑体"/>
          <w:b/>
          <w:sz w:val="28"/>
          <w:szCs w:val="28"/>
        </w:rPr>
        <w:t xml:space="preserve">]               </w:t>
      </w:r>
      <w:r>
        <w:rPr>
          <w:rFonts w:eastAsia="方正书宋简体;黑体"/>
          <w:b/>
          <w:sz w:val="28"/>
          <w:szCs w:val="28"/>
        </w:rPr>
        <w:t>考试科目名称：</w:t>
      </w:r>
      <w:r>
        <w:rPr>
          <w:rFonts w:cs="宋体;SimSun"/>
          <w:b/>
          <w:sz w:val="28"/>
          <w:szCs w:val="28"/>
          <w:lang w:bidi="hi-IN"/>
        </w:rPr>
        <w:t>金融市场学</w:t>
      </w:r>
    </w:p>
    <w:p>
      <w:pPr>
        <w:pStyle w:val="Normal"/>
        <w:spacing w:lineRule="exact" w:line="500"/>
        <w:jc w:val="center"/>
        <w:rPr>
          <w:rFonts w:eastAsia="方正书宋简体;黑体" w:cs="宋体;SimSun"/>
          <w:b/>
          <w:b/>
          <w:sz w:val="24"/>
          <w:szCs w:val="28"/>
          <w:lang w:bidi="hi-IN"/>
        </w:rPr>
      </w:pPr>
      <w:r>
        <w:rPr>
          <w:rFonts w:eastAsia="方正书宋简体;黑体" w:cs="宋体;SimSun"/>
          <w:b/>
          <w:sz w:val="24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Style13"/>
        <w:spacing w:lineRule="atLeast" w:line="315"/>
        <w:ind w:firstLine="8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基础知识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，机制与定价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，主体行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计  算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掌握金融市场的基本理论、基本知识、和基本方法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。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了解、理解并掌握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金融市场总体、货币市场、资本市场、外汇市场、衍生市场的基本原理和运作方式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，掌握以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利率机制与风险机制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为基础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风险资产的定价，债券价值分析，普通股价值分析，远期、期货、期权的定价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，并从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微观主体和宏观主体的角度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理解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投资管理和金融市场监管的问题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了解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国内外金融市场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的现状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及发展趋势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，掌握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金融市场运行与管理的基本原理和方法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具有运用金融市场学相关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理论解决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金融市场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实际问题的能力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基础知识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金融市场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市场的概念和功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市场的类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金融市场的主体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金融市场的趋势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货币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同业拆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回购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商业票据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大额可转让定期存单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短期政府债券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货币市场共同基金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资本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股票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债券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投资基金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外汇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衍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衍生市场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远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金融期货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金融期权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金融互换市场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制与定价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利率机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利率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利率水平的决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利率的结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风险机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风险的定义和种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投资收益和风险的衡量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证券组合与分散风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风险偏好和无差异曲线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风险资产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有效集和最优投资组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最优投资组合的选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资本资产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资本资产定价模型的进一步讨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套利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资产定价模型的实证检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效率市场假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定义和分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理论基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实证检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债券价值分析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资本化法在债券价值分析中的运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债券属性与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债券定价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普通股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资本化法在普通股价值分析中的运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一：零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二：不变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三：三阶段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四：多元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市盈率模型之一：不变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市盈率模型之二：零增长和多元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负债情况下的自由现金流分析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通货膨胀对股票价值评估的影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 远期和期货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远期价格和期货价格的关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无收益资产远期合约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支付已知现金收益资产远期合约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支付已知收益率资产远期合约定价的一般方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期货价格与现货价格的关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期权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期权价格的特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期权定价的理论基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布莱克——舒尔斯期权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二叉树期权定价模型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主体行为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投资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投资管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投资决策过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积极的投资管理理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投资业绩评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国际环境下的投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套期保值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套期保值的基本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基于远期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基于期货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基于期权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基于互换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 套利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套利的基本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套利实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套利的局限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金融市场监管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市场监管概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监管理论依据</w:t>
      </w:r>
    </w:p>
    <w:p>
      <w:pPr>
        <w:pStyle w:val="Normal"/>
        <w:spacing w:before="0" w:after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证券市场监管的基本内容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520" w:before="0" w:after="240"/>
      <w:ind w:left="680" w:hanging="0"/>
      <w:jc w:val="center"/>
      <w:outlineLvl w:val="0"/>
    </w:pPr>
    <w:rPr>
      <w:rFonts w:ascii="Times New Roman" w:hAnsi="Times New Roman" w:cs="Times New Roman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240"/>
      <w:ind w:left="680" w:hanging="0"/>
      <w:jc w:val="center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napToGrid w:val="false"/>
      <w:spacing w:lineRule="atLeast" w:line="240" w:before="0" w:after="0"/>
      <w:ind w:left="397" w:hanging="0"/>
      <w:outlineLvl w:val="2"/>
    </w:pPr>
    <w:rPr>
      <w:rFonts w:ascii="Times New Roman" w:hAnsi="Times New Roman" w:cs="Times New Roman"/>
      <w:b/>
      <w:sz w:val="21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napToGrid w:val="false"/>
      <w:spacing w:lineRule="atLeast" w:line="240" w:before="0" w:after="0"/>
      <w:ind w:left="680" w:firstLine="420"/>
    </w:pPr>
    <w:rPr>
      <w:rFonts w:ascii="Times New Roman" w:hAnsi="Times New Roman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3:00Z</dcterms:created>
  <dc:creator>微软用户</dc:creator>
  <dc:description/>
  <cp:keywords/>
  <dc:language>en-US</dc:language>
  <cp:lastModifiedBy>周怡年</cp:lastModifiedBy>
  <dcterms:modified xsi:type="dcterms:W3CDTF">2023-08-28T01:07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8137489CD4FD293F0625E6A356EC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QzZWY0MTQ4MzkxOTU2MzAyMTY3YmM5ZDk3MjkyMDAifQ==</vt:lpwstr>
  </property>
</Properties>
</file>