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bidi="hi-IN"/>
        </w:rPr>
        <w:t>3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b w:val="false"/>
          <w:bCs w:val="false"/>
          <w:sz w:val="24"/>
          <w:lang w:eastAsia="zh-CN"/>
        </w:rPr>
        <w:t>【】</w:t>
      </w:r>
      <w:r>
        <w:rPr>
          <w:rFonts w:eastAsia="Calibri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仿宋" w:hAnsi="仿宋" w:cs="仿宋" w:eastAsia="仿宋"/>
          <w:color w:val="000000"/>
          <w:kern w:val="2"/>
          <w:sz w:val="24"/>
          <w:szCs w:val="24"/>
        </w:rPr>
        <w:t>风险管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基础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，保险理论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要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要求学生认识该门课程的性质、研究对象及任务，掌握课程的基本内容、体系和结构。要求学生掌握风险管理与保险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及基本研究方法，能运用基本理论与方法进行风险管理决策与操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b/>
          <w:b/>
          <w:color w:val="000000"/>
          <w:sz w:val="32"/>
          <w:szCs w:val="32"/>
          <w:lang w:bidi="hi-I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bidi="hi-IN"/>
        </w:rPr>
        <w:t>三、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bidi="hi-IN"/>
        </w:rPr>
        <w:t>第一部分 风险管理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一）风险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定义及特征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构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二）风险管理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的方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与保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保险市场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的供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监管体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准入及条款费率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行为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资金运用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准备金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偿付能力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破产与保险保障基金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第二部分 保险基础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保险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保险的定义与特点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保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保险与大数法则</w:t>
      </w:r>
    </w:p>
    <w:p>
      <w:pPr>
        <w:pStyle w:val="Style16"/>
        <w:spacing w:lineRule="exact" w:line="500" w:before="156" w:after="156"/>
        <w:ind w:hanging="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二）保险的职能与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地位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职能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三）保险的基本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利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最大诚信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近因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补偿性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代位求偿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6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重复保险的分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 xml:space="preserve"> 保险公司的经营与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产品的开发设计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营销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核保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投资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理赔管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杨</cp:lastModifiedBy>
  <cp:lastPrinted>2018-09-07T10:50:00Z</cp:lastPrinted>
  <dcterms:modified xsi:type="dcterms:W3CDTF">2022-04-26T00:43:21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569407A8845B3B93097BCF4B4673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